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2.2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.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2.2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oop about FREQing Rex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1:3641/1 or 1:3641/224. Magic Name: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2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2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pr., 199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